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jectif Coquin avec Eros.José</w:t>
      </w:r>
    </w:p>
    <w:p>
      <w:pPr>
        <w:pStyle w:val="Normal"/>
        <w:autoSpaceDE w:val="false"/>
        <w:jc w:val="center"/>
        <w:rPr>
          <w:rFonts w:ascii="Verdana" w:hAnsi="Verdana" w:cs="Vivaldii"/>
          <w:sz w:val="56"/>
          <w:szCs w:val="56"/>
          <w:u w:val="single"/>
        </w:rPr>
      </w:pPr>
      <w:r>
        <w:rPr>
          <w:rFonts w:cs="Vivaldii" w:ascii="Verdana" w:hAnsi="Verdana"/>
          <w:sz w:val="56"/>
          <w:szCs w:val="56"/>
          <w:u w:val="single"/>
        </w:rPr>
      </w:r>
    </w:p>
    <w:p>
      <w:pPr>
        <w:pStyle w:val="Normal"/>
        <w:autoSpaceDE w:val="false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Préparation :</w:t>
      </w:r>
    </w:p>
    <w:p>
      <w:pPr>
        <w:pStyle w:val="Normal"/>
        <w:autoSpaceDE w:val="false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Un appareil photo numérique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Plateau à imprimer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Un dé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But du Jeu :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Le but du jeu est de passer un bon moment et de garder quelques clichés sympas.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Très libre, c’est surtout le moyen de s’amuser en faisant des photos coquines.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Chacun son tour, les joueurs se prennent en photo en suivant le parcours fléché.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Règles du Jeu :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Les joueurs positionnent leur pion sur la première case. Chaque joueur lance le dé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et celui qui obtient le plus grand chiffre prendra la série de photos correspondantes.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Les deux joueurs avancent ensuite sur la deuxième case et relancent le dé de la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même façon, celui qui obtient le plus grand chiffre prend la série de photos et ainsi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de suite.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Vous pouvez prendre une série de 3 à 5 photos par personne afin de varier les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poses et les angles.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  <w:t>Bise Eros.Jo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Verdana" w:hAnsi="Verdana" w:cs="Verdana"/>
      <w:sz w:val="56"/>
      <w:szCs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21:16:00Z</dcterms:created>
  <dc:creator>grégory</dc:creator>
  <dc:description/>
  <dc:language>en-US</dc:language>
  <cp:lastModifiedBy>Lourenco</cp:lastModifiedBy>
  <dcterms:modified xsi:type="dcterms:W3CDTF">2004-08-08T11:15:00Z</dcterms:modified>
  <cp:revision>2</cp:revision>
  <dc:subject/>
  <dc:title>Objectif Coquin</dc:title>
</cp:coreProperties>
</file>